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20" w:before="240" w:after="60"/>
        <w:jc w:val="center"/>
        <w:rPr>
          <w:sz w:val="12"/>
          <w:szCs w:val="12"/>
        </w:rPr>
      </w:pPr>
      <w:r>
        <w:rPr>
          <w:sz w:val="12"/>
          <w:szCs w:val="12"/>
        </w:rPr>
        <w:t>Понятия «зависимость», «закон», «закономерность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оставляющие какого-либо процесса организац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Входное воздействие (вход) – поступающая информация, распоряжения вышестоящего руководителя, инициатива самого руководител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Преобразование входного воздействия (функция 1) – обработка входного воздействия по известному или новому алгоритму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в) Выход – результат преобразования входного воздействия – управленческое решение или исполнительное действие самого руководител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г) Влияние результата на входное воздействие (функция 2) – корректировка алгоритма обработки начального входного воздействия, либо изменение (усиление или ослабление) его воздействия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4023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2pt;height:40.8pt" filled="f" o:ole="">
            <v:imagedata r:id="rId3" o:title=""/>
          </v:shape>
          <o:OLEObject Type="Embed" ProgID="" ShapeID="ole_rId2" DrawAspect="Content" ObjectID="_1226429955" r:id="rId2"/>
        </w:objec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Функция 1 отражает зависимость результата от входного воздействия, функция 2 – зависимость корректировки на входное воздействие от результата (обратная связь). Функция 2 может либо усиливать входное воздействие с ростом значения результата (положительная обратная связь), либо ослаблять его с ростом значения результата (отрицательная обратная связь)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собенности вышеописанного процесса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Запаздывание обратной связ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Наличие порога нечувствительност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Ограничения на переменные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хождение на намеченный уровень или расхождение от него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висимость</w:t>
      </w:r>
      <w:r>
        <w:rPr>
          <w:sz w:val="12"/>
          <w:szCs w:val="12"/>
        </w:rPr>
        <w:t xml:space="preserve"> – это связь между переменными входа и выхода, может включать в себя общее и индивидуальное для каждой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иды зависимостей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бъективные (формируются независимо от воли людей) и субъективные (формируются людьми для реализации глобальных целей организации или страны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Кратковременные (например, зависимость подбора кадров от личных качеств) и долговременные (например, зависимость зарплаты работника от его производительности)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Моральные (связаны с соблюдением установленных в общественной формации норма поведения, идеалов человека) и аморальные (связаны с обычаями и традициями, так или иначе нарушающими права человека)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кон</w:t>
      </w:r>
      <w:r>
        <w:rPr>
          <w:sz w:val="12"/>
          <w:szCs w:val="12"/>
        </w:rPr>
        <w:t xml:space="preserve"> – это зависимость, которая либо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зафиксирована в законодательных документах (конституции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является общепринятой нормой для большой группы людей и организаций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лучила признание и поддержку авторитетных учёных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Объективные законы</w:t>
      </w:r>
      <w:r>
        <w:rPr>
          <w:sz w:val="12"/>
          <w:szCs w:val="12"/>
        </w:rPr>
        <w:t xml:space="preserve"> – законы организации, </w:t>
      </w:r>
      <w:r>
        <w:rPr>
          <w:sz w:val="12"/>
          <w:szCs w:val="12"/>
          <w:u w:val="single"/>
        </w:rPr>
        <w:t>субъективные</w:t>
      </w:r>
      <w:r>
        <w:rPr>
          <w:sz w:val="12"/>
          <w:szCs w:val="12"/>
        </w:rPr>
        <w:t xml:space="preserve"> – законы для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</w:rPr>
        <w:t xml:space="preserve">Закономерность является частью закона. </w:t>
      </w:r>
      <w:r>
        <w:rPr>
          <w:sz w:val="12"/>
          <w:szCs w:val="12"/>
          <w:u w:val="single"/>
        </w:rPr>
        <w:t>Закономерность проектирования организац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выявление конкретной общественной потребности либо потребностей группы людей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исследование потребностей на устойчивость, объём, степень неудовлетворённости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формирование объекта управления (состав, профессиональны уровень, функциональные обязанности)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г) создание субъекта управления (состав, профессиональны уровень, функциональные права и обязанности); в состав могут входить физические или юридические лиц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проектирование организации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3684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25pt;height:69.35pt" filled="f" o:ole="">
            <v:imagedata r:id="rId5" o:title=""/>
          </v:shape>
          <o:OLEObject Type="Embed" ProgID="" ShapeID="ole_rId4" DrawAspect="Content" ObjectID="_14362340" r:id="rId4"/>
        </w:objec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Механизм использования</w:t>
      </w:r>
      <w:r>
        <w:rPr>
          <w:sz w:val="12"/>
          <w:szCs w:val="12"/>
        </w:rPr>
        <w:t xml:space="preserve"> – набор правил и норм для реализующего механизм действия работника с указанием перечня его прав и ответственности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Механизм действия</w:t>
      </w:r>
      <w:r>
        <w:rPr>
          <w:sz w:val="12"/>
          <w:szCs w:val="12"/>
        </w:rPr>
        <w:t xml:space="preserve"> – формирование зависимости выходных параметров от входных; определение допустимой инерционности, запаздывания и порога реагирования.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Согласование законов действия и использования приводит к эффективной деятельности организации.</w: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Значения законов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бразуют теоретический фундамент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б) способствуют от перехода от эмпирического подхода к профессиональному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зволяют правильно оценить возникшую ситуацию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озволяют анализировать зарубежный опыт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синергии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Организация характеризуется</w:t>
      </w:r>
      <w:r>
        <w:rPr>
          <w:sz w:val="12"/>
          <w:szCs w:val="12"/>
        </w:rPr>
        <w:t xml:space="preserve"> (основные элементы организации): производительностью, заинтересованностью, научным потенциалом, отношением к внешней среде, микроклиматом в коллективе, кадровым потенциалом, техническим потенциалом, перспективами развития, имиджем. </w:t>
      </w:r>
      <w:r>
        <w:rPr>
          <w:sz w:val="12"/>
          <w:szCs w:val="12"/>
          <w:u w:val="single"/>
        </w:rPr>
        <w:t>Потенциал</w:t>
      </w:r>
      <w:r>
        <w:rPr>
          <w:sz w:val="12"/>
          <w:szCs w:val="12"/>
        </w:rPr>
        <w:t xml:space="preserve"> зависит от каждого работника и их расстановки, технической оснащённости и профессионализма руководителей.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Низкий потенциал</w:t>
      </w:r>
      <w:r>
        <w:rPr>
          <w:sz w:val="12"/>
          <w:szCs w:val="12"/>
        </w:rPr>
        <w:t xml:space="preserve"> может возникнуть при приобретении организацией набора некомплектного оборудования и слабого профессионального уровня работников, при увольнении работников-новаторов. </w:t>
      </w:r>
      <w:r>
        <w:rPr>
          <w:sz w:val="12"/>
          <w:szCs w:val="12"/>
          <w:u w:val="single"/>
        </w:rPr>
        <w:t>Высокий потенциал</w:t>
      </w:r>
      <w:r>
        <w:rPr>
          <w:sz w:val="12"/>
          <w:szCs w:val="12"/>
        </w:rPr>
        <w:t xml:space="preserve"> может возникнуть при приёме на работу совместных с коллективом работников, при совпадении целей организации с целями большинства работников. </w:t>
      </w:r>
      <w:r>
        <w:rPr>
          <w:sz w:val="12"/>
          <w:szCs w:val="12"/>
          <w:u w:val="single"/>
        </w:rPr>
        <w:t>Потенциал организации может меняться</w:t>
      </w:r>
      <w:r>
        <w:rPr>
          <w:sz w:val="12"/>
          <w:szCs w:val="12"/>
        </w:rPr>
        <w:t xml:space="preserve"> двумя способами: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а) пропорционально привлечению дополнительных ресурсов (рис. 1)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скачкообразно (существенно больше привлечения дополнительных ресурсов, рис. 2)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507" w:dyaOrig="23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3pt;height:59.35pt" filled="f" o:ole="">
            <v:imagedata r:id="rId7" o:title=""/>
          </v:shape>
          <o:OLEObject Type="Embed" ProgID="" ShapeID="ole_rId6" DrawAspect="Content" ObjectID="_1181372505" r:id="rId6"/>
        </w:objec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507" w:dyaOrig="23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25pt;height:50.7pt" filled="f" o:ole="">
            <v:imagedata r:id="rId9" o:title=""/>
          </v:shape>
          <o:OLEObject Type="Embed" ProgID="" ShapeID="ole_rId8" DrawAspect="Content" ObjectID="_1686805255" r:id="rId8"/>
        </w:objec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  <w:u w:val="single"/>
        </w:rPr>
        <w:t>Закон синергии:</w:t>
      </w:r>
      <w:r>
        <w:rPr>
          <w:sz w:val="12"/>
          <w:szCs w:val="12"/>
        </w:rPr>
        <w:t xml:space="preserve"> для любой организации существует такой набор элементов, при котором её потенциал всегда будет либо существенно больше простой суммы потенциалов, входящих в неё элементов, либо существенно меньше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object w:dxaOrig="2049" w:dyaOrig="22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.35pt;height:62.65pt" filled="f" o:ole="">
            <v:imagedata r:id="rId11" o:title=""/>
          </v:shape>
          <o:OLEObject Type="Embed" ProgID="" ShapeID="ole_rId10" DrawAspect="Content" ObjectID="_2052527711" r:id="rId10"/>
        </w:object>
      </w: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object w:dxaOrig="2022" w:dyaOrig="22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6pt;height:62.65pt" filled="f" o:ole="">
            <v:imagedata r:id="rId13" o:title=""/>
          </v:shape>
          <o:OLEObject Type="Embed" ProgID="" ShapeID="ole_rId12" DrawAspect="Content" ObjectID="_967835" r:id="rId12"/>
        </w:object>
      </w:r>
    </w:p>
    <w:p>
      <w:pPr>
        <w:pStyle w:val="Normal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писание областей графиков синергии: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1(4) – простое увеличение потенциала организации на величину потенциала очередного ресурс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2 – резкое увеличение потенциала от нескольких ресурсов, приращение потенциала организации существенно больше, чем потенциала каждого введённого ресурса;</w:t>
      </w:r>
    </w:p>
    <w:p>
      <w:pPr>
        <w:pStyle w:val="Normal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3 – спад, когда в организации работает слишком много людей или техники или введение новым ресурсом рассогласования среди имеющихся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>5 – резкое уменьшение потенциала из-за уменьшения потенциала имеющихся элементов новым элементом;</w:t>
      </w:r>
    </w:p>
    <w:p>
      <w:pPr>
        <w:pStyle w:val="Normal"/>
        <w:spacing w:lineRule="exact" w:line="120"/>
        <w:jc w:val="both"/>
        <w:rPr/>
      </w:pPr>
      <w:r>
        <w:rPr>
          <w:sz w:val="12"/>
          <w:szCs w:val="12"/>
        </w:rPr>
        <w:t xml:space="preserve">6 – небольшой подъём при существенном увеличении составляющих ресурсов.  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езультат стихийного действия закона.</w:t>
      </w:r>
      <w:r>
        <w:rPr>
          <w:sz w:val="12"/>
          <w:szCs w:val="12"/>
        </w:rPr>
        <w:t xml:space="preserve"> Руководитель и персо</w:t>
        <w:softHyphen/>
        <w:t>нал, заботясь о процветании своей компании, исходя из средств будут основное внимание обращать на личные и профессио</w:t>
        <w:softHyphen/>
        <w:t>нальные качества вновь принимаемых специалистов, техниче</w:t>
        <w:softHyphen/>
        <w:t>ские характеристики оборудования. Однако очень хороший профессионал и замечательный человек может не вписаться в микроклимат коллектива и его отдача будет меньше; купленное первоклассное быстродействующее оборудование может не реа</w:t>
        <w:softHyphen/>
        <w:t>лизовать свои возможности в ряду уже имеющегося морально устаревшего оборудования или при отсутствии требуемой подго</w:t>
        <w:softHyphen/>
        <w:t>товки персонала. Таким образом, потенциал многих приобре</w:t>
        <w:softHyphen/>
        <w:t>тенных ресурсов может в сумме дать меньший, чем запланиро</w:t>
        <w:softHyphen/>
        <w:t xml:space="preserve">вано, результат. </w:t>
      </w:r>
      <w:r>
        <w:rPr>
          <w:b/>
          <w:sz w:val="12"/>
          <w:szCs w:val="12"/>
        </w:rPr>
        <w:t>Если руководитель знает о законе синергии, а его подчиненные нет</w:t>
      </w:r>
      <w:r>
        <w:rPr>
          <w:sz w:val="12"/>
          <w:szCs w:val="12"/>
        </w:rPr>
        <w:t>, то руководитель будет стараться приоб</w:t>
        <w:softHyphen/>
        <w:t>рести или правильно расставить ресурсы в организации для дости</w:t>
        <w:softHyphen/>
        <w:t>жения гармонии и получения положительного синергетического эффекта. Подчиненные могут не понять стратегических и тактиче</w:t>
        <w:softHyphen/>
        <w:t>ских замыслов руководителя и начнут сопротивляться согласно за</w:t>
        <w:softHyphen/>
        <w:t>кону самосохранения, т.к не всегда непрофессионал в области управления может правильно понять маневр руководителя. Так, для подбора персонала в конкретный коллектив руководитель должен иметь (или собрать) своеобразное досье на каждого работ</w:t>
        <w:softHyphen/>
        <w:t>ника коллектива, чтобы качества нового работника сразу нашли там свое место и не создали неудобств для уже работающих. Однако многие работники с большой неохотой будут давать достоверную и подробную информацию о себе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 xml:space="preserve">Это самый плохой вариант, приводящий к непониманию действий руководителя и персонала. </w:t>
      </w:r>
      <w:r>
        <w:rPr>
          <w:b/>
          <w:sz w:val="12"/>
          <w:szCs w:val="12"/>
        </w:rPr>
        <w:t>Если руководитель и подчиненные зна</w:t>
        <w:softHyphen/>
        <w:t>ют о законе синергии</w:t>
      </w:r>
      <w:r>
        <w:rPr>
          <w:sz w:val="12"/>
          <w:szCs w:val="12"/>
        </w:rPr>
        <w:t>, то результат действия закона будет самым благоприятным. Все работники в рамках своих полномочий и ответственности с по</w:t>
        <w:softHyphen/>
        <w:t>ниманием будут относиться к действиям руководителя по гармонизации деятельности и ресурсов. Кроме того, подчиненные будут сами самосовершенствоваться для достижения синергии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Признаки достижения синергии в организаци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хорошее настроение в коллективе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снижение простудных и сердечно-сосудистых заболеваний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) поддержка коллективной, а не сдельной оплаты труда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) сокращение технологического цикла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использование замороженных ресурсов, в том числе нахо</w:t>
        <w:softHyphen/>
        <w:t xml:space="preserve">дящихся в личном пользован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) частичный отказ от услуг сторонних организаций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ж) рост числа предложений по совершенствованию произ</w:t>
        <w:softHyphen/>
        <w:t>водства и управления;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з) усиление интереса работников к повышению профессио</w:t>
        <w:softHyphen/>
        <w:t>нального образовани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) активное приобретение акций своей компан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) выработка и поддержка традиций организации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) усиление технологической и организационной дисциплины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м) усиление лояльности к своей организации и непосредст</w:t>
        <w:softHyphen/>
        <w:t>венному руководству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н) сокращение количества оперативных (в том числе органи</w:t>
        <w:softHyphen/>
        <w:t xml:space="preserve">зационных) вопросов, включаемых в повестку совещаний и увеличение количества стратегических вопросов (продвижение товара на рынки и стимулирование сбыта, качество товаров и услуг, новые виды товаров и услуг)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о) уменьшение усталости работников;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п) устойчивость организации к небольшим внешним возму</w:t>
        <w:softHyphen/>
        <w:t>щающим воздействиям; благотворительная деятельность, постоянный спрос на продукцию, выполнение бизнес-плана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Руководи</w:t>
        <w:softHyphen/>
        <w:t>тель должен формировать технологическую систему своей органи</w:t>
        <w:softHyphen/>
        <w:t>зации, которая основана н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однородности   используемых   видов   сырья,   материалов, технологий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интеграции и кооперации производства; 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в) использовании передовой технологии (ноу-хау), создании ассоциаций в рамках единого технологического процесса,    например,    перерабатывающие    организации вблизи месторождения сырь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Метод «вопросы и ответы»</w:t>
      </w:r>
      <w:r>
        <w:rPr>
          <w:sz w:val="12"/>
          <w:szCs w:val="12"/>
        </w:rPr>
        <w:t xml:space="preserve"> — наиболее простой в организа</w:t>
        <w:softHyphen/>
        <w:t>ционном исполнении. Его реализация может быть частично формализована с помощью компьютера путем создания инфор</w:t>
        <w:softHyphen/>
        <w:t xml:space="preserve">мационной базы возможных вопросов, ответов и последствий их реализаций. Перспективен </w:t>
      </w:r>
      <w:r>
        <w:rPr>
          <w:sz w:val="12"/>
          <w:szCs w:val="12"/>
          <w:u w:val="single"/>
        </w:rPr>
        <w:t>метод «конференция идей»</w:t>
      </w:r>
      <w:r>
        <w:rPr>
          <w:sz w:val="12"/>
          <w:szCs w:val="12"/>
        </w:rPr>
        <w:t xml:space="preserve">, в основе которого лежит стимулирование процесса мышления на уровне сознания. С обычной конференцией здесь мало общего. </w:t>
      </w:r>
      <w:r>
        <w:rPr>
          <w:sz w:val="12"/>
          <w:szCs w:val="12"/>
          <w:u w:val="single"/>
        </w:rPr>
        <w:t>Основ</w:t>
        <w:softHyphen/>
        <w:t>ные принципы данного метод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число участников в пределах 4—12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запрещаются насмешки, критика, в том числе и позитивна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для обсуждения формулируются 1-2 зависимые друг от друга задач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родолжительность конференции 30—50 минут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>д) ведется запись всех предложений, в том числе и абсурдных. Метод «мозговой атаки» наиболее распространен в США. В основе его лежит стимулирование подсознания, которое является неиссякаемым источником человеческого духа, появления бле</w:t>
        <w:softHyphen/>
        <w:t>стящих идей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самосохра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2"/>
          <w:szCs w:val="12"/>
        </w:rPr>
        <w:t xml:space="preserve">Каждая материальная система стремится сохранить себя и использует для достижения этого весь свой потенциал. Аналитический вид закона: </w:t>
      </w:r>
      <w:r>
        <w:rPr>
          <w:sz w:val="12"/>
          <w:szCs w:val="12"/>
        </w:rPr>
        <w:object w:dxaOrig="1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3pt;height:25.6pt" filled="f" o:ole="">
            <v:imagedata r:id="rId15" o:title=""/>
          </v:shape>
          <o:OLEObject Type="Embed" ProgID="" ShapeID="ole_rId14" DrawAspect="Content" ObjectID="_982874401" r:id="rId14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потенциал организац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способствующей её развитию;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ешнего разрушительного воздействия;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утреннего воздействия, стремящийся ликвидировать организацию или нанести ей ощутимый вред. Левая часть формулы называется </w:t>
      </w:r>
      <w:r>
        <w:rPr>
          <w:sz w:val="12"/>
          <w:szCs w:val="12"/>
          <w:u w:val="single"/>
        </w:rPr>
        <w:t>«энергия удержания»</w:t>
      </w:r>
      <w:r>
        <w:rPr>
          <w:sz w:val="12"/>
          <w:szCs w:val="12"/>
        </w:rPr>
        <w:t xml:space="preserve">, правая – </w:t>
      </w:r>
      <w:r>
        <w:rPr>
          <w:sz w:val="12"/>
          <w:szCs w:val="12"/>
          <w:u w:val="single"/>
        </w:rPr>
        <w:t>«энергия ликвидации».</w:t>
      </w:r>
      <w:r>
        <w:rPr>
          <w:sz w:val="12"/>
          <w:szCs w:val="12"/>
        </w:rPr>
        <w:t xml:space="preserve"> Обе энергии могут </w:t>
      </w:r>
      <w:r>
        <w:rPr>
          <w:sz w:val="12"/>
          <w:szCs w:val="12"/>
          <w:u w:val="single"/>
        </w:rPr>
        <w:t>влиять</w:t>
      </w:r>
      <w:r>
        <w:rPr>
          <w:sz w:val="12"/>
          <w:szCs w:val="12"/>
        </w:rPr>
        <w:t xml:space="preserve"> на деятельность организации как </w:t>
      </w:r>
      <w:r>
        <w:rPr>
          <w:sz w:val="12"/>
          <w:szCs w:val="12"/>
          <w:u w:val="single"/>
        </w:rPr>
        <w:t>положительно, так и отрицательно</w:t>
      </w:r>
      <w:r>
        <w:rPr>
          <w:sz w:val="12"/>
          <w:szCs w:val="12"/>
        </w:rPr>
        <w:t xml:space="preserve">. Например, конкуренты компании «А» </w:t>
      </w:r>
      <w:r>
        <w:rPr>
          <w:sz w:val="12"/>
          <w:szCs w:val="12"/>
          <w:u w:val="single"/>
        </w:rPr>
        <w:t>желают вытеснить</w:t>
      </w:r>
      <w:r>
        <w:rPr>
          <w:sz w:val="12"/>
          <w:szCs w:val="12"/>
        </w:rPr>
        <w:t xml:space="preserve"> её со своего сегмента рынка и затрачивают на это финансы и время. Возможны 3 варианта: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а)  У компании «А» нет ресурсов для противостояния и она терпит существенные убытки или ликвидируется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 Компания «А» имеет достаточно ресурсов, чтобы остаться на своих позициях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 Жесткий нажим на компанию «А» со стороны конкурентов активизирует деятельность ее персонала, повышает суммарный ре</w:t>
        <w:softHyphen/>
        <w:t>сурс компании, и она либо остается на рынке с новой продукцией, либо расширяет сегмент рынка с прежней продукцией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  <w:u w:val="single"/>
        </w:rPr>
        <w:t>При позитивном влиянии</w:t>
      </w:r>
      <w:r>
        <w:rPr>
          <w:sz w:val="12"/>
          <w:szCs w:val="12"/>
        </w:rPr>
        <w:t xml:space="preserve"> параметры У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 и У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2 увеличивают как энергию удержания, так и энергию ликвидации, при нега</w:t>
        <w:softHyphen/>
        <w:t>тивном — увеличивают только энергию ликвидации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Таким образом</w:t>
      </w:r>
      <w:r>
        <w:rPr>
          <w:sz w:val="12"/>
          <w:szCs w:val="12"/>
          <w:u w:val="single"/>
        </w:rPr>
        <w:t>, реакция компании</w:t>
      </w:r>
      <w:r>
        <w:rPr>
          <w:sz w:val="12"/>
          <w:szCs w:val="12"/>
        </w:rPr>
        <w:t xml:space="preserve"> на внешние или внутрен</w:t>
        <w:softHyphen/>
        <w:t>ние отрицательные воздействия может привести либо к созида</w:t>
        <w:softHyphen/>
        <w:t xml:space="preserve">тельным, либо к разрушительным явлениям. </w:t>
      </w:r>
      <w:r>
        <w:rPr>
          <w:sz w:val="12"/>
          <w:szCs w:val="12"/>
          <w:u w:val="single"/>
        </w:rPr>
        <w:t>Это частично опре</w:t>
        <w:softHyphen/>
        <w:t>деляется рядом внутренних факторов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философия организаци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принципы ее деятельност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использование ресурсов и технологи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г) качество и уровень реализации маркетинга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По данным консультантов США, 90</w:t>
      </w:r>
      <w:r>
        <w:rPr>
          <w:sz w:val="12"/>
          <w:szCs w:val="12"/>
          <w:u w:val="single"/>
        </w:rPr>
        <w:t>% различных неудач</w:t>
      </w:r>
      <w:r>
        <w:rPr>
          <w:sz w:val="12"/>
          <w:szCs w:val="12"/>
        </w:rPr>
        <w:t xml:space="preserve"> американских фирм связывают с неопытностью менеджеров, злоупотреблениями, постарением персонала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К внешним факторам относятся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демографические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экономические и политические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развитие науки и техники;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>г) развитие культуры, в том числе культуры взаимодействия между организациями.</w:t>
      </w:r>
    </w:p>
    <w:p>
      <w:pPr>
        <w:pStyle w:val="Normal"/>
        <w:widowControl w:val="false"/>
        <w:autoSpaceDE w:val="false"/>
        <w:spacing w:lineRule="exact" w:line="120"/>
        <w:rPr/>
      </w:pPr>
      <w:r>
        <w:rPr>
          <w:sz w:val="12"/>
          <w:szCs w:val="12"/>
        </w:rPr>
        <w:t xml:space="preserve">Перечисленные факторы, реализуясь в конкретные действия, могут существенно повысить ресурс организации. В частности, руководитель </w:t>
      </w:r>
      <w:r>
        <w:rPr>
          <w:sz w:val="12"/>
          <w:szCs w:val="12"/>
          <w:u w:val="single"/>
        </w:rPr>
        <w:t>организации должен: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а) иметь в запасе новую технологию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б) постоянно повышать профессионализм персонала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в) иметь и поддерживать связи с внешней средой и конкрет</w:t>
        <w:softHyphen/>
        <w:t>ными людьми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г) иметь своих информаторов в среде конкурентов и среди государственных чиновников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  <w:t>д) создавать союзы взаимного страхования с аналогичными организациями,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  <w:u w:val="single"/>
        </w:rPr>
        <w:t>Показатель «уровень самосохранения</w:t>
      </w:r>
      <w:r>
        <w:rPr>
          <w:sz w:val="12"/>
          <w:szCs w:val="12"/>
        </w:rPr>
        <w:t>» - разность ресурсов удержания и ликвидации, делённый на суммарный объём ресурсов удержания УР=((У-Л)/У)*100%</w:t>
      </w:r>
    </w:p>
    <w:p>
      <w:pPr>
        <w:pStyle w:val="Style14"/>
        <w:keepNext w:val="true"/>
        <w:rPr/>
      </w:pPr>
      <w:r>
        <w:rPr/>
        <w:t>Характеристика уровней самосохранения</w:t>
      </w:r>
    </w:p>
    <w:tbl>
      <w:tblPr>
        <w:tblW w:w="4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55"/>
        <w:gridCol w:w="264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Уровен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Диапазон значений, %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Комментари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-1000) – (-100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ю следует ликвидирова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-40) – (-10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Для старых организаций просмотреть циклы подъёма и спада. Общая тенденция – принять решение о ликвидации или реорганизации. Для новых организаций – либо ликвидировать, либо подключение новых источников удержа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я старых организаций – сигнал к принятию радикальных решений. Для новых – обычная борьба за выжива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– 2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мальная ситуация в рыночной экономик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 – 2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Благоприятная ситуация в рыночной экономик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0 – 4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/>
            </w:pPr>
            <w:r>
              <w:rPr>
                <w:sz w:val="12"/>
                <w:szCs w:val="12"/>
              </w:rPr>
              <w:t>Организация находится в искусственно льготных условиях. Это сигнал к скорой расплат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 – 100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ю следует ликвидировать</w:t>
            </w:r>
          </w:p>
        </w:tc>
      </w:tr>
    </w:tbl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Явно выраженные фазы развития организаци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падение, длится в среднем 2,8 года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подъём, длится в течение 3 лет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Оперативный аспект безопасности</w:t>
      </w:r>
      <w:r>
        <w:rPr>
          <w:sz w:val="12"/>
          <w:szCs w:val="12"/>
        </w:rPr>
        <w:t xml:space="preserve"> предусматривает организацию охраны организации и её подразделений, материалов и готовой продукции. Стратегический </w:t>
      </w:r>
      <w:r>
        <w:rPr>
          <w:sz w:val="12"/>
          <w:szCs w:val="12"/>
          <w:u w:val="single"/>
        </w:rPr>
        <w:t>аспект безопасности</w:t>
      </w:r>
      <w:r>
        <w:rPr>
          <w:sz w:val="12"/>
          <w:szCs w:val="12"/>
        </w:rPr>
        <w:t xml:space="preserve"> требует проведения аналитической работы, чтобы не допустить возникновение угрозы организации и её руководителям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и подчинённые не знают закона самосохранения. </w:t>
      </w:r>
      <w:r>
        <w:rPr>
          <w:sz w:val="12"/>
          <w:szCs w:val="12"/>
        </w:rPr>
        <w:t>До тех пор пока организация, по представлениям руководителя и персонала, функционирует успешно, закон себя практически не проявляет и не беспокоит руководителя. При нарастании неблагоприятных воз</w:t>
        <w:softHyphen/>
        <w:t>действий (увеличивается энергия ликвидации) организация в лице всего коллектива начинает сопротивляться (наращивать энергию удержания). Чаще всего такое сопротивление носит спонтанный и криминальный характер (увеличение продолжи</w:t>
        <w:softHyphen/>
        <w:t>тельности рабочего дня, конфликты, подделка финансовых до</w:t>
        <w:softHyphen/>
        <w:t>кументов и т.д.). Естественное стремление быстро нарастить энергию удержания приводит к неоправданным и часто невос</w:t>
        <w:softHyphen/>
        <w:t>полнимым затратам. Например, берут срочные кредиты под большие проценты, оставляя в качестве залога готовую продук</w:t>
        <w:softHyphen/>
        <w:t>цию или ликвидную недвижимость. Не всегда организации уда</w:t>
        <w:softHyphen/>
        <w:t>ется расплатиться с кредиторами в срок. Действие закона при</w:t>
        <w:softHyphen/>
        <w:t>водит к быстрому уменьшению энергии удержания</w:t>
      </w:r>
      <w:r>
        <w:rPr>
          <w:b/>
          <w:sz w:val="12"/>
          <w:szCs w:val="12"/>
        </w:rPr>
        <w:t xml:space="preserve">. Руководитель знает о законе, а его подчиненные нет. </w:t>
      </w:r>
      <w:r>
        <w:rPr>
          <w:sz w:val="12"/>
          <w:szCs w:val="12"/>
        </w:rPr>
        <w:t>В статическом режиме, когда на</w:t>
        <w:softHyphen/>
        <w:t>блюдается стабильность в преобладании энергии удержания над энергией ликвидации, руководитель лишь наблюдает за измене</w:t>
        <w:softHyphen/>
        <w:t>ниями в благоприятных уровнях самосохранения и формирует потенциальные ресурсы удержания. Персонал при этом вообще не интересуется самосохранением и не формирует долгосрочных ресурсов выживания. При перемещении организации в неблаго</w:t>
        <w:softHyphen/>
        <w:t>приятные уровни персонал начнет активизироваться: часть ра</w:t>
        <w:softHyphen/>
        <w:t>ботников покинет организацию, уменьшив тем самым энергию удержания, а другие будут спешно предлагать руководителю со</w:t>
        <w:softHyphen/>
        <w:t>мнительные варианты наращивания энергии удержания или ос</w:t>
        <w:softHyphen/>
        <w:t>лабления энергии ликвидации. Для руководителя это очень тя</w:t>
        <w:softHyphen/>
        <w:t xml:space="preserve">желые времена. </w:t>
      </w:r>
      <w:r>
        <w:rPr>
          <w:b/>
          <w:sz w:val="12"/>
          <w:szCs w:val="12"/>
        </w:rPr>
        <w:t xml:space="preserve">Руководитель и подчиненные знают о законе самосохранении. </w:t>
      </w:r>
      <w:r>
        <w:rPr>
          <w:sz w:val="12"/>
          <w:szCs w:val="12"/>
        </w:rPr>
        <w:t>Результат действия закона будет благоприятным для органи</w:t>
        <w:softHyphen/>
        <w:t>зации. Все работники в рамках своих полномочий и ответствен</w:t>
        <w:softHyphen/>
        <w:t>ности заранее предполагают, что организация в условиях ры</w:t>
        <w:softHyphen/>
        <w:t>ночной экономики может оказаться в неблагоприятных условиях. Дорожа своим рабочим местом, они в плановом порядке по</w:t>
        <w:softHyphen/>
        <w:t>степенно создают новые ресурсы, укрепляют старые связи, сни</w:t>
        <w:softHyphen/>
        <w:t>жают отрицательные возмущающие влияния или переводят их на пользу себе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развития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 xml:space="preserve">Каждая материальная система стремится достичь наибольшего суммарного потенциала при прохождении всех этапов жизненного цикла. Аналитический вид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2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25pt;height:24.2pt" filled="f" o:ole="">
            <v:imagedata r:id="rId17" o:title=""/>
          </v:shape>
          <o:OLEObject Type="Embed" ProgID="" ShapeID="ole_rId16" DrawAspect="Content" ObjectID="_965852754" r:id="rId16"/>
        </w:objec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8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25pt;height:23.8pt" filled="f" o:ole="">
            <v:imagedata r:id="rId19" o:title=""/>
          </v:shape>
          <o:OLEObject Type="Embed" ProgID="" ShapeID="ole_rId18" DrawAspect="Content" ObjectID="_925673026" r:id="rId18"/>
        </w:object>
      </w:r>
    </w:p>
    <w:p>
      <w:pPr>
        <w:pStyle w:val="Normal"/>
        <w:widowControl w:val="false"/>
        <w:autoSpaceDE w:val="false"/>
        <w:jc w:val="both"/>
        <w:rPr/>
      </w:pPr>
      <w:r>
        <w:rPr>
          <w:sz w:val="12"/>
          <w:szCs w:val="12"/>
        </w:rPr>
        <w:object w:dxaOrig="21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3pt;height:14.25pt" filled="f" o:ole="">
            <v:imagedata r:id="rId21" o:title=""/>
          </v:shape>
          <o:OLEObject Type="Embed" ProgID="" ShapeID="ole_rId20" DrawAspect="Content" ObjectID="_689531519" r:id="rId20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потенциал системы на этапе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 xml:space="preserve"> жизненного цикла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j</w:t>
      </w:r>
      <w:r>
        <w:rPr>
          <w:sz w:val="12"/>
          <w:szCs w:val="12"/>
        </w:rPr>
        <w:t xml:space="preserve"> – потенциал системы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весовой коэффициент влияния каждого предыдущего потенциала этапа на последующие,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функция этого влияния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</w:rPr>
        <w:t xml:space="preserve"> – запланированные результаты по конкретным видам деятельности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Развитие</w:t>
      </w:r>
      <w:r>
        <w:rPr>
          <w:sz w:val="12"/>
          <w:szCs w:val="12"/>
        </w:rPr>
        <w:t xml:space="preserve"> – необратимое, направленное, закономерное изменение материи и сознания. </w:t>
      </w:r>
      <w:r>
        <w:rPr>
          <w:sz w:val="12"/>
          <w:szCs w:val="12"/>
          <w:u w:val="single"/>
        </w:rPr>
        <w:t>Формы развития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а) эволюционная, связанная с количественными и качественными изменениями,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б) революционная, характеризующаяся скачкообразным неосознанным переходом от одного состояния материи к другому, либо скачкообразным изменением сознания без соответствующего изменения базиса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Прогрессивное развитие</w:t>
      </w:r>
      <w:r>
        <w:rPr>
          <w:sz w:val="12"/>
          <w:szCs w:val="12"/>
        </w:rPr>
        <w:t xml:space="preserve"> – переход от низшего к высшему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Регрессивное развитие</w:t>
      </w:r>
      <w:r>
        <w:rPr>
          <w:sz w:val="12"/>
          <w:szCs w:val="12"/>
        </w:rPr>
        <w:t xml:space="preserve"> – деградация, понижение уровней знаний и отношений, переход к изжившим себя структурам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Развитие организаций обусловлено следующими факторам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изменениями внешней среды (экономика, политика, эти</w:t>
        <w:softHyphen/>
        <w:t>ка, культура и др.),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изменениями внутренней среды (перемещения работни</w:t>
        <w:softHyphen/>
        <w:t>ков, переход на новые технологии и др.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отребностями    и    интересами    человека    и    общества (потребность в самовыражении и самопроявлении челове</w:t>
        <w:softHyphen/>
        <w:t>ка, в прибавочном продукте общества и др.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тарением и износом материальных элементов (оборудования,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изменениями экологии (загрязнение или очищение среды, сокращение или увеличение флоры и фауны)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е) техническим прогрессом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ж) глобальным состоянием мировой цивилизации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  <w:u w:val="single"/>
        </w:rPr>
        <w:t>Принцип эластичности</w:t>
      </w:r>
      <w:r>
        <w:rPr>
          <w:sz w:val="12"/>
          <w:szCs w:val="12"/>
        </w:rPr>
        <w:t xml:space="preserve"> – скорость 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п</w:t>
      </w:r>
      <w:r>
        <w:rPr>
          <w:sz w:val="12"/>
          <w:szCs w:val="12"/>
        </w:rPr>
        <w:t xml:space="preserve">)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зависит от самого потенциала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: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</w:rPr>
        <w:t>п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>). Скорость изменения потенциала или суммы ресурсов оправляется углом подъема или спада кривой изменения ресурса в зоне эластичности. Если угол малый, то говорят о малой эластичности системы, т. е. система не очень восприимчива к воздействиям и малые воздействия могут пройти мимо и не незаметно. Если угол большой, то говорят о большой значимости системы, ее активной восприимчивости. На практике эластичность системы оценивают в сравнении с другими системами, исходя из статистических данных или классификаций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Принцип непрерывности</w:t>
      </w:r>
      <w:r>
        <w:rPr>
          <w:sz w:val="12"/>
          <w:szCs w:val="12"/>
        </w:rPr>
        <w:t xml:space="preserve"> – процесс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идёт непрерывно, меняются лишь скорость и знак изменения. </w:t>
      </w:r>
      <w:r>
        <w:rPr>
          <w:sz w:val="12"/>
          <w:szCs w:val="12"/>
          <w:u w:val="single"/>
        </w:rPr>
        <w:t>Принцип стабилизации</w:t>
      </w:r>
      <w:r>
        <w:rPr>
          <w:sz w:val="12"/>
          <w:szCs w:val="12"/>
        </w:rPr>
        <w:t xml:space="preserve"> – система стремится к стабилизации диапазона изменения потенциала системы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>, основан на потребности человека в стабильности. Стабилизация осуществляется включением новой продукции в деятельность организации. Успешное развитие и рост приводит в синдрому большого бизнеса, который характеризуется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крайне централизованным и разбухшим аппаратом управления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) всеохватывающей системой специальных форм и процедур для принятия обычных решений; 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ростом числа совещаний для выработки таких решени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передачей решений и ответственности из одного отдела в другой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ённые не знают закона развития.</w:t>
      </w:r>
      <w:r>
        <w:rPr>
          <w:sz w:val="12"/>
          <w:szCs w:val="12"/>
        </w:rPr>
        <w:t xml:space="preserve"> На этапе внедрения у работников и руководителей любой организации сильны романтические пред</w:t>
        <w:softHyphen/>
        <w:t>ставления о будущей конкурентной способности и прибыльности их продукции. Это будет подталкивать к интенсификации и расширению производства, привлечению дополнительных инве</w:t>
        <w:softHyphen/>
        <w:t>стиций. Характер наклона кривой внедрения будет приближать</w:t>
        <w:softHyphen/>
        <w:t>ся к революционной форме. Груз накоп</w:t>
        <w:softHyphen/>
        <w:t>ленного потенциала в организации снизит ее маневренность или даже не позволит ей выйти на этап роста, и коэффициент этапа Э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будет очень мал. Израсходовав все ресурсы, компания может прервать свой жизненный цикл. </w:t>
      </w: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Основу деятельности руководителя будет составлять бизнес-план, в рамках которого разрабатывается ресурсное обеспечение по этапам жизненного цикла продукции. Поэтому запасов практически не должно быть. Отсутствие запасов будет восприниматься персоналом болезненно и персонал будет предпринимать меры по их созданию. У руководителей, специа</w:t>
        <w:softHyphen/>
        <w:t>листов и рабочих ряда организаций всегда имеется неприкосно</w:t>
        <w:softHyphen/>
        <w:t>венный запас ресурсов, с которым они чувствуют себя более уве</w:t>
        <w:softHyphen/>
        <w:t>ренными. Однако эти запасы требуют дополнительных площадей, охраны, и т.д. У профессионального руководителя очень трудная задача — убедить подчиненных в ненадобности дополнительных ресурсов. Таким образом, этот вариант очень тяжел для руководи</w:t>
        <w:softHyphen/>
        <w:t>теля. Результаты действия закона развития будут зависеть от ряда факторов, в том числе от стиля управления, авторитета руководи</w:t>
        <w:softHyphen/>
        <w:t>теля, заинтересованности работников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  и   подчиненные знают о законе развития. </w:t>
      </w:r>
      <w:r>
        <w:rPr>
          <w:sz w:val="12"/>
          <w:szCs w:val="12"/>
        </w:rPr>
        <w:t>Результат действия закона будет проявляться в снижении се</w:t>
        <w:softHyphen/>
        <w:t>бестоимости производства и увеличении оборачиваемости обо</w:t>
        <w:softHyphen/>
        <w:t>ротных средств. При этом весь персонал в рамках своих полно</w:t>
        <w:softHyphen/>
        <w:t>мочий и ответственности вносит свой вклад в позитивное дейст</w:t>
        <w:softHyphen/>
        <w:t>вие закона. Практически реализуются планы поставок сырья, оборудования, комплектующих изделий в конкретное время, на конкретное место. При таком методе компания может существенно уменьшить складские по</w:t>
        <w:softHyphen/>
        <w:t>мещения и число обслуживающих их работников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информативности-упорядоченности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Чем большей</w:t>
        <w:tab/>
        <w:t xml:space="preserve"> информацией располагает организация о  внутренней и внешней среде, тем она имеет большую вероятность устойчивого функционирования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  <w:object w:dxaOrig="38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.25pt;height:24.85pt" filled="f" o:ole="">
            <v:imagedata r:id="rId23" o:title=""/>
          </v:shape>
          <o:OLEObject Type="Embed" ProgID="" ShapeID="ole_rId22" DrawAspect="Content" ObjectID="_2139702800" r:id="rId22"/>
        </w:objec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18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25pt;height:23.15pt" filled="f" o:ole="">
            <v:imagedata r:id="rId25" o:title=""/>
          </v:shape>
          <o:OLEObject Type="Embed" ProgID="" ShapeID="ole_rId24" DrawAspect="Content" ObjectID="_1079189456" r:id="rId24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– коэффициенты пропорциональности влияния уровней характеристик информации друг на друга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уровни характеристик информации,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  <w:vertAlign w:val="subscript"/>
          <w:lang w:val="en-US"/>
        </w:rPr>
        <w:t>j</w:t>
      </w:r>
      <w:r>
        <w:rPr>
          <w:sz w:val="12"/>
          <w:szCs w:val="12"/>
        </w:rPr>
        <w:t xml:space="preserve"> – ресурс компании в области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ы, направленные на ликвидацию компан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. Следствие закона: информированность работника после достижения ею критического уровня переходит в его компетентность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езультат стихийного действия закона.</w:t>
      </w:r>
      <w:r>
        <w:rPr>
          <w:sz w:val="12"/>
          <w:szCs w:val="12"/>
        </w:rPr>
        <w:t xml:space="preserve"> Персонал будет ста</w:t>
        <w:softHyphen/>
        <w:t>раться собирать как можно больше информации о конкурентах, рынках сбыта и др., не задумываясь о ее упорядоченности и объеме. На этот процесс может уйти много финансовых ресур</w:t>
        <w:softHyphen/>
        <w:t>сов, кроме того, компании могут подбросить ложную информа</w:t>
        <w:softHyphen/>
        <w:t>цию, которая несомненно будет принята. В результате бессис</w:t>
        <w:softHyphen/>
        <w:t>темной, но естественной гонки за информацией компания мо</w:t>
        <w:softHyphen/>
        <w:t xml:space="preserve">жет понести серьезные убытки. </w:t>
      </w:r>
      <w:r>
        <w:rPr>
          <w:b/>
          <w:sz w:val="12"/>
          <w:szCs w:val="12"/>
        </w:rPr>
        <w:t>Руководитель знает о законе, а его подчиненные нет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Персонал будет стараться принес</w:t>
        <w:softHyphen/>
        <w:t>ти руководителю как можно больше информации о конкурентах, рынках сбыта и др. Роль руководителя будет заключаться в про</w:t>
        <w:softHyphen/>
        <w:t>смотре всей информации и отборе существенной. Это весьма трудная работа, и руководитель может что-то важное пропус</w:t>
        <w:softHyphen/>
        <w:t>тить. Если эта пропущенная информация приведет к отрица</w:t>
        <w:softHyphen/>
        <w:t>тельным результатам, то персонал во всех грехах обвинит руко</w:t>
        <w:softHyphen/>
        <w:t>водителя. Таким образом, этот вариант самый тяжелый для ру</w:t>
        <w:softHyphen/>
        <w:t>ководителя. Лучше не знать всем, чем знать одному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знают о законе.</w:t>
      </w:r>
      <w:r>
        <w:rPr>
          <w:sz w:val="12"/>
          <w:szCs w:val="12"/>
        </w:rPr>
        <w:t xml:space="preserve"> Результат действия закона будет самым благоприятным. Все ра</w:t>
        <w:softHyphen/>
        <w:t>ботники в рамках своих полномочий и ответственности собирают, обрабатывают информацию, делают выводы и сообщают об этом заинтересованному специалисту компании. При этом варианте «туфта» (пустая информация) или дезинформация с большой веро</w:t>
        <w:softHyphen/>
        <w:t>ятностью будет опущена для дальнейшей аналитической работы. Наличие устойчивого канала информации увеличивает веро</w:t>
        <w:softHyphen/>
        <w:t>ятность поступления нужной для работника информации и при этом неопределенность ее уменьшаетс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Закон требует от руководителей создания и развития источ</w:t>
        <w:softHyphen/>
        <w:t>ников информации, организации повышения квалификации своих сотрудников, внедрения передовых информационных тех</w:t>
        <w:softHyphen/>
        <w:t>нологий, в том числе автоматизированных рабочих мест.</w:t>
      </w:r>
    </w:p>
    <w:p>
      <w:pPr>
        <w:pStyle w:val="Heading1"/>
        <w:jc w:val="center"/>
        <w:rPr>
          <w:sz w:val="12"/>
          <w:szCs w:val="12"/>
        </w:rPr>
      </w:pPr>
      <w:r>
        <w:rPr>
          <w:sz w:val="12"/>
          <w:szCs w:val="12"/>
        </w:rPr>
        <w:t>Закон единства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Каждая материальная система стремится настроится на более экономичный режим функционирования в результате постоянного изменения своей структуры или функций. Эти изменения идут в цикле: разделение – преобразование – объединение – преобразование. Скорость и результат преобразований зависят от диапазона изменения внешней или внутренней среды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налитический вид закона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8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5pt;height:25.4pt" filled="f" o:ole="">
            <v:imagedata r:id="rId27" o:title=""/>
          </v:shape>
          <o:OLEObject Type="Embed" ProgID="" ShapeID="ole_rId26" DrawAspect="Content" ObjectID="_1076916238" r:id="rId26"/>
        </w:object>
      </w:r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– время преобразования,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– оптимальное время преобразования,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потенциал организации в области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способствующий его развитию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ешнего, </w:t>
      </w:r>
      <w:r>
        <w:rPr>
          <w:sz w:val="12"/>
          <w:szCs w:val="12"/>
          <w:lang w:val="en-US"/>
        </w:rPr>
        <w:t>V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– ресурс внутреннего воздействия, стремящегося ликвидировать организацию или нанести ей ощутимый вред.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1:</w:t>
      </w:r>
      <w:r>
        <w:rPr>
          <w:sz w:val="12"/>
          <w:szCs w:val="12"/>
        </w:rPr>
        <w:t xml:space="preserve"> при отсутствии сильных возмущений, аналитический вид закона приводится к виду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1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55pt;height:23pt" filled="f" o:ole="">
            <v:imagedata r:id="rId29" o:title=""/>
          </v:shape>
          <o:OLEObject Type="Embed" ProgID="" ShapeID="ole_rId28" DrawAspect="Content" ObjectID="_1223606221" r:id="rId28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2:</w:t>
      </w:r>
      <w:r>
        <w:rPr>
          <w:sz w:val="12"/>
          <w:szCs w:val="12"/>
        </w:rPr>
        <w:t xml:space="preserve"> при отсутствии внешних и внутренних возмущающих воздействий, закон принимает вид: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object w:dxaOrig="152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.8pt;height:25.05pt" filled="f" o:ole="">
            <v:imagedata r:id="rId31" o:title=""/>
          </v:shape>
          <o:OLEObject Type="Embed" ProgID="" ShapeID="ole_rId30" DrawAspect="Content" ObjectID="_1683366595" r:id="rId30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  <w:u w:val="single"/>
        </w:rPr>
        <w:t>Следствие 3:</w:t>
      </w:r>
      <w:r>
        <w:rPr>
          <w:sz w:val="12"/>
          <w:szCs w:val="12"/>
        </w:rPr>
        <w:t xml:space="preserve"> при отсутствии внутренних возмущающих воздействий, закон приводится к виду: </w:t>
      </w:r>
    </w:p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  <w:object w:dxaOrig="21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.55pt;height:20.25pt" filled="f" o:ole="">
            <v:imagedata r:id="rId33" o:title=""/>
          </v:shape>
          <o:OLEObject Type="Embed" ProgID="" ShapeID="ole_rId32" DrawAspect="Content" ObjectID="_1872852272" r:id="rId32"/>
        </w:objec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Для выполнения данного закона руководитель должен при</w:t>
        <w:softHyphen/>
        <w:t>держиваться принципов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а) составление и реализация программы постоянного совер</w:t>
        <w:softHyphen/>
        <w:t>шенствования организации, ее элементов и подразделений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привлечение к этой работе лучших специалистов или кон</w:t>
        <w:softHyphen/>
        <w:t>сультантов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проведение маркетинга внешней среды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г) сокращение затрат на производство продукции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д) уменьшение времени нахождения запасов и промежуточ</w:t>
        <w:softHyphen/>
        <w:t>ной продукции на складах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е) использование современной информационной технологии управления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Особенности закона: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а) не выражает специфики исторически определенных от</w:t>
        <w:softHyphen/>
        <w:t>ношений, а характеризует всеобщие связи и отношения в социальной среде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б) выступает в роли катализатора общественного прогресса;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в) играет возрастающую роль с развитием общества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не знают о законе.</w:t>
      </w:r>
      <w:r>
        <w:rPr>
          <w:sz w:val="12"/>
          <w:szCs w:val="12"/>
        </w:rPr>
        <w:t xml:space="preserve"> В любой организации постоянно идут формальные и неформальные преобразования на уровне удобства работы: перераспределяются функции, рас</w:t>
        <w:softHyphen/>
        <w:t>ширяется или упрощается структура компании, принимается или увольняется персонал и др. Такие преобразования называют «текучкой». Они могут идти в ногу со временем, тогда это про</w:t>
        <w:softHyphen/>
        <w:t>цесс неявной, но эффективной реализации закона. В большин</w:t>
        <w:softHyphen/>
        <w:t>стве случаев стихийные преобразования могут опережать по</w:t>
        <w:softHyphen/>
        <w:t>требности внутренней или внешней среды компании или отста</w:t>
        <w:softHyphen/>
        <w:t>вать от них. Любое несоответствие, достигшее критических зна</w:t>
        <w:softHyphen/>
        <w:t>чений, начинает проявлять себя в увеличении проблем компа</w:t>
        <w:softHyphen/>
        <w:t>нии и даже социума. Таким образом, стихийное действие закона единства анализа и синтеза в области преобразования структуры организации, стратегии производства может привести к проблемам конкурен</w:t>
        <w:softHyphen/>
        <w:t>тоспособности, прибыльности и т.д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При обнаружении таких проблем уже созревшими у руково</w:t>
        <w:softHyphen/>
        <w:t>дителей не будет достаточно времени для своевременного про</w:t>
        <w:softHyphen/>
        <w:t>ведения реструктуризации или диверсификации компании. По</w:t>
        <w:softHyphen/>
        <w:t>этому действие закона в таких ситуациях всегда приводит к бы</w:t>
        <w:softHyphen/>
        <w:t>строму уменьшению созидательных ресурсов, а деятельность персонала компании чаще всего носит спонтанный и даже кри</w:t>
        <w:softHyphen/>
        <w:t xml:space="preserve">минальный характер </w:t>
      </w: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В статическом режиме, когда на</w:t>
        <w:softHyphen/>
        <w:t>блюдается соответствие неявных преобразований в организации требованиям внешней и внутренней среды, руководитель оцени</w:t>
        <w:softHyphen/>
        <w:t>вает только полноту такого соответствия. Персонал компании при этом вообще не приветствует никаких дополнительных пре</w:t>
        <w:softHyphen/>
        <w:t>образований на будущее. При нарастании несоответствий руко</w:t>
        <w:softHyphen/>
        <w:t>водитель должен убедить персонал в необходимости проводить преобразования. Это весьма трудная работа и руководитель мо</w:t>
        <w:softHyphen/>
        <w:t>жет что-то важное пропустить, так как персонал помогать ему конструктивно не будет. В случае наступления больших несоот</w:t>
        <w:softHyphen/>
        <w:t>ветствий персонал примет живейшее участие в данном процессе, но будет уже поздно. Таким образом, это очень тяжелый вариант для руководител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и подчиненные знают о законе. </w:t>
      </w:r>
      <w:r>
        <w:rPr>
          <w:sz w:val="12"/>
          <w:szCs w:val="12"/>
        </w:rPr>
        <w:t>Результат действия закона будет самым благоприятным. Весь персонал в рамках своих полномочий и ответственности вносит свой вклад в позитивное действие закона. Составляются планы преобразования ключевых структур и процессов исходя из по</w:t>
        <w:softHyphen/>
        <w:t>ступающей информации или результатов моделирования. При этом руководитель должен создавать и развивать источники ин</w:t>
        <w:softHyphen/>
        <w:t>формации, организовывать повышение квалификации своих со</w:t>
        <w:softHyphen/>
        <w:t>трудников, внедрять передовые информационные технологий.</w:t>
      </w:r>
    </w:p>
    <w:p>
      <w:pPr>
        <w:pStyle w:val="Heading1"/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  <w:t>Закон композиции и пропорциональности: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Каждая материальная система стремится сохранить в своей структуре все необходимые элементы, находящиеся в заданной соотносительности или заданном подчинении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sz w:val="12"/>
          <w:szCs w:val="12"/>
        </w:rPr>
      </w:pPr>
      <w:r>
        <w:rPr>
          <w:sz w:val="12"/>
          <w:szCs w:val="12"/>
        </w:rPr>
        <w:t>Принцип планирования – каждая организация должна иметь обоснованный план деятельности развития. Принцип координации – каждая организация должна следить за стратегическими, тактическими и оперативными изменениями и вносить соответствующие коррективы в механизм выполнения. Принцип полноты – каждая организация должна выполнять весь набор функций производства и управления на своём участке деятельности либо своими силами, либо с помощью привлечённых организаций.</w:t>
      </w:r>
    </w:p>
    <w:p>
      <w:pPr>
        <w:pStyle w:val="Normal"/>
        <w:widowControl w:val="false"/>
        <w:autoSpaceDE w:val="false"/>
        <w:spacing w:lineRule="exact" w:line="1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уководитель и подчиненные не знают о законе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sz w:val="12"/>
          <w:szCs w:val="12"/>
        </w:rPr>
        <w:t>Любая стихийность приводит к самонастройке элементов: выполняемых функций, отношений между персоналом, набору целей и задач. Так, при функциональной подготовке организации ряд обяза</w:t>
        <w:softHyphen/>
        <w:t>тельных базовых функций не включается в функциональную структуру, например, управление технической безопасностью, управление маркетингом, стратегическое управление, представи</w:t>
        <w:softHyphen/>
        <w:t>тельная деятельность. Однако дальнейшая практическая дея</w:t>
        <w:softHyphen/>
        <w:t>тельность организации потребует их выполнения (условие ком</w:t>
        <w:softHyphen/>
        <w:t>позиции). И, как правило, данные функции поручают работни</w:t>
        <w:softHyphen/>
        <w:t>кам смежных подразделений, поверхностно их знающих, т. е. объем и качество их исполнения (пропорциональность) не будут оптимальными. Таким образом, методом проб и ошибок органи</w:t>
        <w:softHyphen/>
        <w:t>зация постепенно придет к нужному набору функций и прием</w:t>
        <w:softHyphen/>
        <w:t>лемой пропорциональности их выполнения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 xml:space="preserve">Руководитель знает о законе, а его подчиненные нет. </w:t>
      </w:r>
      <w:r>
        <w:rPr>
          <w:sz w:val="12"/>
          <w:szCs w:val="12"/>
        </w:rPr>
        <w:t>В своей деятельности руководи</w:t>
        <w:softHyphen/>
        <w:t>тель, знающий данный закон, будет основываться на наборе целей организации, которые и определят направление гармониза</w:t>
        <w:softHyphen/>
        <w:t>ции. Однако, как показывает практика, основная масса персона</w:t>
        <w:softHyphen/>
        <w:t>ла не знакома с целями организации или не поддерживает все их. Поэтому конкретные действия руководителя по формирова</w:t>
        <w:softHyphen/>
        <w:t>нию требуемого набора элементов и их пропорциональности не всегда будут осознанно поддержаны. Эффективность работы организации во многом будет определяться профессионализмом руководителя и его способностями по убеждению подчиненных в правильности реализуемых мероприятий.</w:t>
      </w:r>
    </w:p>
    <w:p>
      <w:pPr>
        <w:pStyle w:val="Normal"/>
        <w:widowControl w:val="false"/>
        <w:autoSpaceDE w:val="false"/>
        <w:spacing w:lineRule="exact" w:line="120"/>
        <w:jc w:val="both"/>
        <w:rPr/>
      </w:pPr>
      <w:r>
        <w:rPr>
          <w:b/>
          <w:sz w:val="12"/>
          <w:szCs w:val="12"/>
        </w:rPr>
        <w:t>Руководитель и подчиненные знают о законе</w:t>
      </w:r>
      <w:r>
        <w:rPr>
          <w:sz w:val="12"/>
          <w:szCs w:val="12"/>
        </w:rPr>
        <w:t>. Результат действия закона будет проявляться в постоянном совершенствовании системы производства и управления, создании команды единомышленников, существенном снижении из</w:t>
        <w:softHyphen/>
        <w:t>держек производства. Все это, естественно, приведет к сниже</w:t>
        <w:softHyphen/>
        <w:t>нию себестоимости производства и увеличению конкуренто</w:t>
        <w:softHyphen/>
        <w:t>способности организации. При этом весь персонал осознанно в рамках своих полномочий и ответственности вносит свой вклад в позитивное действие закона.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0:11:00Z</dcterms:created>
  <dc:creator>Кирилл</dc:creator>
  <dc:description/>
  <dc:language>en-US</dc:language>
  <cp:lastModifiedBy>Кирилл</cp:lastModifiedBy>
  <dcterms:modified xsi:type="dcterms:W3CDTF">2003-12-28T20:30:00Z</dcterms:modified>
  <cp:revision>3</cp:revision>
  <dc:subject/>
  <dc:title>Понятия «зависимость», «закон», «закономер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